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замещающих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 «Богомягков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Серге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49,4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 210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9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алкина Марина Валерьевна заместитель главы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64,4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7,9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Николаевич специалист админист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33,6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08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Татьяна Иннокентьевна экономист-финанс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91,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3,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6:00Z</dcterms:created>
  <dc:creator>WIN7XP</dc:creator>
  <dc:description/>
  <cp:keywords/>
  <dc:language>en-US</dc:language>
  <cp:lastModifiedBy>WIN7XP</cp:lastModifiedBy>
  <dcterms:modified xsi:type="dcterms:W3CDTF">2015-04-08T01:43:00Z</dcterms:modified>
  <cp:revision>4</cp:revision>
  <dc:subject/>
  <dc:title/>
</cp:coreProperties>
</file>